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16618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005112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